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ccoglienz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REA VERDE S.BARTOLOME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. BARTOLOME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. BARTOLOME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982721153"/>
            <w:bookmarkStart w:id="1" w:name="__Fieldmark__11_982721153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982721153"/>
            <w:bookmarkStart w:id="3" w:name="__Fieldmark__12_982721153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>
          <w:trHeight w:val="6192" w:hRule="atLeast"/>
        </w:trPr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2910" w:leader="none"/>
                <w:tab w:val="left" w:pos="3492" w:leader="none"/>
                <w:tab w:val="left" w:pos="4362" w:leader="none"/>
                <w:tab w:val="left" w:pos="5127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: </w:t>
              <w:tab/>
            </w:r>
            <w:bookmarkStart w:id="4" w:name="Testo21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AA</w:t>
            </w:r>
            <w:bookmarkStart w:id="5" w:name="Testo2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4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5"/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sz w:val="12"/>
                <w:szCs w:val="12"/>
              </w:rPr>
              <w:t>Regione</w:t>
              <w:tab/>
              <w:t xml:space="preserve">  Provincia   </w:t>
              <w:tab/>
              <w:t xml:space="preserve">      Comune</w:t>
              <w:tab/>
              <w:tab/>
              <w:t>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813" w:leader="none"/>
                <w:tab w:val="right" w:pos="10174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rea sottoposta a Convenzione 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6" w:name="__Fieldmark__27_982721153"/>
            <w:bookmarkStart w:id="7" w:name="__Fieldmark__27_982721153"/>
            <w:bookmarkEnd w:id="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8" w:name="__Fieldmark__28_982721153"/>
            <w:bookmarkStart w:id="9" w:name="__Fieldmark__28_982721153"/>
            <w:bookmarkEnd w:id="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Area istituita con atto formal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0" w:name="__Fieldmark__29_982721153"/>
            <w:bookmarkStart w:id="11" w:name="__Fieldmark__29_982721153"/>
            <w:bookmarkEnd w:id="1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2" w:name="__Fieldmark__30_982721153"/>
            <w:bookmarkStart w:id="13" w:name="__Fieldmark__30_982721153"/>
            <w:bookmarkEnd w:id="1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rea Inserita in PRG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4" w:name="__Fieldmark__31_982721153"/>
            <w:bookmarkStart w:id="15" w:name="__Fieldmark__31_982721153"/>
            <w:bookmarkEnd w:id="1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6" w:name="__Fieldmark__32_982721153"/>
            <w:bookmarkStart w:id="17" w:name="__Fieldmark__32_982721153"/>
            <w:bookmarkEnd w:id="1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itudine  ( s.l.m.)    </w:t>
              <w:tab/>
              <w:t xml:space="preserve">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78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ab/>
              <w:tab/>
              <w:t xml:space="preserve">Superficie (mq) </w:t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4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suolo </w:t>
              <w:tab/>
              <w:t xml:space="preserve">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Possibilità espansione</w:t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8" w:name="__Fieldmark__36_982721153"/>
            <w:bookmarkStart w:id="19" w:name="__Fieldmark__36_982721153"/>
            <w:bookmarkEnd w:id="1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0" w:name="__Fieldmark__37_982721153"/>
            <w:bookmarkStart w:id="21" w:name="__Fieldmark__37_982721153"/>
            <w:bookmarkEnd w:id="2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stinazione d’uso p.: 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Z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Struttura</w:t>
              <w:tab/>
              <w:tab/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pacità ricettiva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evacuati</w:t>
              <w:tab/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5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>N° soccorritori</w:t>
              <w:tab/>
              <w:t xml:space="preserve"> 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posti tenda att.</w:t>
              <w:tab/>
              <w:tab/>
              <w:t xml:space="preserve">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>N° posti roulotte att.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posti container att.</w:t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 xml:space="preserve">Disponibilità posti letto 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ipo di struttura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Superficie coperta</w:t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Presenza Generatori</w:t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2" w:name="__Fieldmark__50_982721153"/>
            <w:bookmarkStart w:id="23" w:name="__Fieldmark__50_982721153"/>
            <w:bookmarkEnd w:id="2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4" w:name="__Fieldmark__51_982721153"/>
            <w:bookmarkStart w:id="25" w:name="__Fieldmark__51_982721153"/>
            <w:bookmarkEnd w:id="2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Mensa</w:t>
              <w:tab/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6" w:name="__Fieldmark__52_982721153"/>
            <w:bookmarkStart w:id="27" w:name="__Fieldmark__52_982721153"/>
            <w:bookmarkEnd w:id="27"/>
            <w:r>
              <w:rPr>
                <w:rFonts w:eastAsia="Times New Roman"/>
                <w:i w:val="false"/>
                <w:sz w:val="16"/>
                <w:szCs w:val="16"/>
                <w:lang w:eastAsia="ar-SA" w:bidi="ar-SA"/>
              </w:rP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i w:val="false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8" w:name="__Fieldmark__53_982721153"/>
            <w:bookmarkStart w:id="29" w:name="__Fieldmark__53_982721153"/>
            <w:bookmarkEnd w:id="29"/>
            <w:r>
              <w:rPr>
                <w:rFonts w:eastAsia="Times New Roman"/>
                <w:i w:val="false"/>
                <w:sz w:val="16"/>
                <w:szCs w:val="16"/>
                <w:lang w:eastAsia="ar-SA" w:bidi="ar-SA"/>
              </w:rP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i w:val="false"/>
                <w:sz w:val="16"/>
                <w:szCs w:val="16"/>
                <w:lang w:eastAsia="ar-SA" w:bidi="ar-SA"/>
              </w:rPr>
              <w:t xml:space="preserve"> No</w:t>
              <w:tab/>
              <w:tab/>
              <w:tab/>
              <w:tab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Capacità pasti/h</w:t>
              <w:tab/>
              <w:tab/>
              <w:t xml:space="preserve">: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sz w:val="16"/>
                <w:szCs w:val="16"/>
              </w:rPr>
              <w:t>Forniture e sottoservizi</w:t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2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nergia elettrica</w:t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0" w:name="__Fieldmark__55_982721153"/>
            <w:bookmarkStart w:id="31" w:name="__Fieldmark__55_982721153"/>
            <w:bookmarkEnd w:id="3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2" w:name="__Fieldmark__56_982721153"/>
            <w:bookmarkStart w:id="33" w:name="__Fieldmark__56_982721153"/>
            <w:bookmarkEnd w:id="3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 xml:space="preserve"> Ente gestore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5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cqua potabile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4" w:name="__Fieldmark__59_982721153"/>
            <w:bookmarkStart w:id="35" w:name="__Fieldmark__59_982721153"/>
            <w:bookmarkEnd w:id="3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6" w:name="__Fieldmark__60_982721153"/>
            <w:bookmarkStart w:id="37" w:name="__Fieldmark__60_982721153"/>
            <w:bookmarkEnd w:id="3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>Ente gestore: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5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Gas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8" w:name="__Fieldmark__63_982721153"/>
            <w:bookmarkStart w:id="39" w:name="__Fieldmark__63_982721153"/>
            <w:bookmarkEnd w:id="3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0" w:name="__Fieldmark__64_982721153"/>
            <w:bookmarkStart w:id="41" w:name="__Fieldmark__64_982721153"/>
            <w:bookmarkEnd w:id="4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>Ente gestore:</w:t>
            </w: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cque reflue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2" w:name="__Fieldmark__67_982721153"/>
            <w:bookmarkStart w:id="43" w:name="__Fieldmark__67_982721153"/>
            <w:bookmarkEnd w:id="4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4" w:name="__Fieldmark__68_982721153"/>
            <w:bookmarkStart w:id="45" w:name="__Fieldmark__68_982721153"/>
            <w:bookmarkEnd w:id="4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 xml:space="preserve">     Ente gestore: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09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MUNE SCOPPIT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Tahoma" w:ascii="Tahoma" w:hAnsi="Tahoma"/>
                <w:lang w:val="en-GB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quadro Denominazione definisce dove è posizionata  l’Area di accoglienza descritta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nominazione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Area di accoglienza</w:t>
        <w:tab/>
      </w:r>
      <w:r>
        <w:rPr>
          <w:rFonts w:cs="Tahoma" w:ascii="Tahoma" w:hAnsi="Tahoma"/>
          <w:sz w:val="20"/>
          <w:szCs w:val="20"/>
        </w:rPr>
        <w:t>: Nome dell’area a cui fa riferimento la descrizion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 xml:space="preserve">: Coordinate dell’oggetto descritto   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/>
        <w:tab/>
        <w:t>: Definire il sistema di riferimento in cui si sono date le coordinate secondo la seguente codifica:</w:t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color w:val="0000FF"/>
          <w:sz w:val="20"/>
          <w:szCs w:val="20"/>
        </w:rPr>
      </w:pPr>
      <w:r>
        <w:rPr>
          <w:rFonts w:cs="Times New Roman" w:ascii="Tahoma" w:hAnsi="Tahoma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civile. </w:t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Corpodeltesto21"/>
        <w:jc w:val="both"/>
        <w:rPr/>
      </w:pPr>
      <w:r>
        <w:rPr>
          <w:rFonts w:cs="Tahoma" w:ascii="Tahoma" w:hAnsi="Tahoma"/>
          <w:sz w:val="20"/>
        </w:rPr>
        <w:t xml:space="preserve">Se il personale di riferimento coincide con il </w:t>
      </w:r>
      <w:r>
        <w:rPr>
          <w:rFonts w:cs="Tahoma" w:ascii="Tahoma" w:hAnsi="Tahoma"/>
          <w:b/>
          <w:sz w:val="20"/>
        </w:rPr>
        <w:t>Responsabile barrare il box R</w:t>
      </w:r>
      <w:r>
        <w:rPr>
          <w:rFonts w:cs="Tahoma" w:ascii="Tahoma" w:hAnsi="Tahoma"/>
          <w:sz w:val="20"/>
        </w:rPr>
        <w:t xml:space="preserve">, se coincide con il </w:t>
      </w:r>
      <w:r>
        <w:rPr>
          <w:rFonts w:cs="Tahoma" w:ascii="Tahoma" w:hAnsi="Tahoma"/>
          <w:b/>
          <w:sz w:val="20"/>
        </w:rPr>
        <w:t>Detentore barrare il box D</w:t>
      </w:r>
      <w:r>
        <w:rPr>
          <w:rFonts w:cs="Tahoma" w:ascii="Tahoma" w:hAnsi="Tahoma"/>
          <w:sz w:val="20"/>
        </w:rPr>
        <w:t xml:space="preserve"> e non compilare il quadro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imes New Roman" w:ascii="Tahoma" w:hAnsi="Tahoma"/>
          <w:b/>
          <w:bCs/>
          <w:sz w:val="20"/>
          <w:szCs w:val="20"/>
        </w:rPr>
        <w:t>Telefono</w:t>
        <w:tab/>
        <w:t xml:space="preserve"> </w:t>
        <w:tab/>
      </w:r>
      <w:r>
        <w:rPr>
          <w:rFonts w:cs="Times New Roman" w:ascii="Tahoma" w:hAnsi="Tahoma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>WEB</w:t>
      </w:r>
      <w:r>
        <w:rPr>
          <w:rFonts w:cs="Times New Roman" w:ascii="Tahoma" w:hAnsi="Tahoma"/>
          <w:i w:val="false"/>
          <w:sz w:val="20"/>
          <w:szCs w:val="20"/>
        </w:rPr>
        <w:t xml:space="preserve">                 </w:t>
        <w:tab/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ersonale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Riferimento</w:t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1276" w:leader="none"/>
        </w:tabs>
        <w:ind w:left="1276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ccoglienza (AA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’area più un numero progressivo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Caratteristiche dell’area</w:t>
      </w:r>
    </w:p>
    <w:p>
      <w:pPr>
        <w:pStyle w:val="Heading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sottoposta a Convenzione </w:t>
      </w:r>
    </w:p>
    <w:p>
      <w:pPr>
        <w:pStyle w:val="TextBodyIndent"/>
        <w:ind w:left="2127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utilizzo in caso di emergenza. La convenzione deve essere stata deliberata dalla Giunta Comunale.</w:t>
      </w:r>
    </w:p>
    <w:p>
      <w:pPr>
        <w:pStyle w:val="Heading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ea Istituita con atto formale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Indicare se l’area è stata istituita con atto formale del Comune  (atto deliberativo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ea Inserita in P.R.G.</w:t>
      </w:r>
    </w:p>
    <w:p>
      <w:pPr>
        <w:pStyle w:val="TextBodyIndent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stata individuata in strumenti urbanistici (PRG o relative varianti), come area a vocazione e sottoposta a disciplina urbanistic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Altitudine  (s.l.m.)</w:t>
      </w:r>
      <w:r>
        <w:rPr>
          <w:rFonts w:cs="Tahoma" w:ascii="Tahoma" w:hAnsi="Tahoma"/>
          <w:sz w:val="20"/>
          <w:szCs w:val="20"/>
        </w:rPr>
        <w:t xml:space="preserve">    </w:t>
        <w:tab/>
        <w:t>: Altitudine (media ed in metri) dove giace l’area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  <w:t>: Superficie disponibile per essere attrezzat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ind w:left="2832" w:hanging="2832"/>
        <w:rPr/>
      </w:pPr>
      <w:r>
        <w:rPr>
          <w:rFonts w:cs="Tahoma" w:ascii="Tahoma" w:hAnsi="Tahoma"/>
          <w:b/>
          <w:sz w:val="20"/>
          <w:szCs w:val="20"/>
        </w:rPr>
        <w:t>Possibilità espansione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TextBody"/>
        <w:ind w:left="2127" w:hanging="3"/>
        <w:rPr/>
      </w:pPr>
      <w:r>
        <w:rPr>
          <w:rFonts w:cs="Tahoma" w:ascii="Tahoma" w:hAnsi="Tahoma"/>
          <w:sz w:val="20"/>
          <w:szCs w:val="20"/>
        </w:rPr>
        <w:t xml:space="preserve">: Possibilità di espansione dell’area , se </w:t>
      </w:r>
      <w:r>
        <w:rPr>
          <w:rFonts w:cs="Tahoma" w:ascii="Tahoma" w:hAnsi="Tahoma"/>
          <w:b/>
          <w:sz w:val="20"/>
          <w:szCs w:val="20"/>
        </w:rPr>
        <w:t>SI</w:t>
      </w:r>
      <w:r>
        <w:rPr>
          <w:rFonts w:cs="Tahoma" w:ascii="Tahoma" w:hAnsi="Tahoma"/>
          <w:sz w:val="20"/>
          <w:szCs w:val="20"/>
        </w:rPr>
        <w:t xml:space="preserve"> indicare la probabile percentuale d’espansione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Destinazione d’uso p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Indicare la destinazione d’uso primaria dell’area individuata, secondo la</w:t>
      </w:r>
    </w:p>
    <w:p>
      <w:pPr>
        <w:pStyle w:val="TextBody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guente codifica:</w:t>
      </w:r>
    </w:p>
    <w:p>
      <w:pPr>
        <w:pStyle w:val="TextBody"/>
        <w:ind w:left="28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= Campeggio, B= Culto, C= Militare, D= Parcheggio, E= Scolastico, F= Socio assistenziale, G= Socio ricreativo, H= Sportivo, I= Turistico - alberghiero, L= Verde, Z= Altro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Struttura</w:t>
      </w:r>
      <w:r>
        <w:rPr>
          <w:rFonts w:cs="Tahoma" w:ascii="Tahoma" w:hAnsi="Tahoma"/>
          <w:sz w:val="20"/>
          <w:szCs w:val="20"/>
        </w:rPr>
        <w:tab/>
        <w:tab/>
        <w:t>: Definire se la struttura giuridica proprietaria dell’area è di tipo:</w:t>
      </w:r>
    </w:p>
    <w:p>
      <w:pPr>
        <w:pStyle w:val="TextBody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Pubblico, B= Privato. 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pacità ricettiv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per il calcolo della capacità attenersi alle indicazioni pubblicate su </w:t>
      </w:r>
      <w:r>
        <w:rPr>
          <w:rFonts w:cs="Tahoma" w:ascii="Tahoma" w:hAnsi="Tahoma"/>
          <w:b/>
          <w:i/>
          <w:sz w:val="20"/>
          <w:szCs w:val="20"/>
        </w:rPr>
        <w:t xml:space="preserve">DPC Informa </w:t>
      </w:r>
      <w:r>
        <w:rPr>
          <w:rFonts w:cs="Tahoma" w:ascii="Tahoma" w:hAnsi="Tahoma"/>
          <w:b/>
          <w:sz w:val="20"/>
          <w:szCs w:val="20"/>
        </w:rPr>
        <w:t>anno 3°, n° 11, Luglio Agosto 1998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evacuati</w:t>
        <w:tab/>
        <w:tab/>
        <w:t>: Individuare il numero ottimale di evacuati ospit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soccorritori</w:t>
        <w:tab/>
        <w:tab/>
        <w:t>: Individuare il numero ottimale di soccorritori ospit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tenda att.</w:t>
        <w:tab/>
        <w:t>: Individuare il numero ottimale di posti tenda attrezz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roulotte att.</w:t>
        <w:tab/>
        <w:t xml:space="preserve">: Individuare il numero posti roulotte attrezzati o attrezzabili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container att.</w:t>
        <w:tab/>
        <w:t>: Individuare il numero posti container attrezzati o attrezzabil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ponibilità posti letto (n°)</w:t>
        <w:tab/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Numero dei posti letti annessi all’area</w:t>
        <w:tab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tture a servizio dell’are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ipo di struttura </w:t>
        <w:tab/>
        <w:t xml:space="preserve">: Individuare il tipo di struttura prevalente a servizio dell’area  </w:t>
      </w:r>
    </w:p>
    <w:p>
      <w:pPr>
        <w:pStyle w:val="Normal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= Magazzini , B= Silos, C= C. Edil.,  Z= altro.</w:t>
      </w:r>
    </w:p>
    <w:p>
      <w:pPr>
        <w:pStyle w:val="Heading8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Superficie coperta (mq)</w:t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Definire i mq della struttura individuat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rvizi igienici (n°)</w:t>
        <w:tab/>
        <w:t>: Numero dei servizi igienici annessi all’area</w:t>
      </w:r>
    </w:p>
    <w:p>
      <w:pPr>
        <w:pStyle w:val="Heading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9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esenza di Generatori</w:t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: Indicare se sono presenti generatori autonomi o n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sa</w:t>
        <w:tab/>
        <w:tab/>
        <w:tab/>
        <w:t>: Indicare la presenza di mensa</w:t>
        <w:tab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i w:val="false"/>
          <w:i w:val="false"/>
          <w:sz w:val="20"/>
          <w:szCs w:val="20"/>
        </w:rPr>
      </w:pPr>
      <w:r>
        <w:rPr>
          <w:rFonts w:cs="Times New Roman" w:ascii="Tahoma" w:hAnsi="Tahoma"/>
          <w:i w:val="false"/>
          <w:sz w:val="20"/>
          <w:szCs w:val="20"/>
        </w:rPr>
        <w:t>Capacità pasti</w:t>
        <w:tab/>
        <w:tab/>
        <w:t>: Capacità pasti per or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i w:val="false"/>
          <w:i w:val="false"/>
          <w:sz w:val="20"/>
          <w:szCs w:val="20"/>
        </w:rPr>
      </w:pPr>
      <w:r>
        <w:rPr>
          <w:rFonts w:cs="Times New Roman" w:ascii="Tahoma" w:hAnsi="Tahoma"/>
          <w:i w:val="false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>Forniture e sottoservizi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ponibilità di sottoservizi presenti o asservibili all’are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>Energia elettrica</w:t>
      </w:r>
      <w:r>
        <w:rPr>
          <w:rFonts w:cs="Tahoma" w:ascii="Tahoma" w:hAnsi="Tahoma"/>
          <w:sz w:val="20"/>
        </w:rPr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Energia elettrica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Heading9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Ente gestore</w:t>
        <w:tab/>
        <w:tab/>
        <w:t>: Nome dell’Ente Gestore</w:t>
      </w:r>
    </w:p>
    <w:p>
      <w:pPr>
        <w:pStyle w:val="Heading3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>Acqua potabile</w:t>
      </w:r>
      <w:r>
        <w:rPr>
          <w:rFonts w:cs="Tahoma" w:ascii="Tahoma" w:hAnsi="Tahoma"/>
          <w:sz w:val="20"/>
        </w:rPr>
        <w:t xml:space="preserve"> 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Acqua potabile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 gestore</w:t>
        <w:tab/>
        <w:tab/>
        <w:t xml:space="preserve">: Nome dell’Ente Gesto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 xml:space="preserve">Gas </w:t>
        <w:tab/>
      </w:r>
      <w:r>
        <w:rPr>
          <w:rFonts w:cs="Tahoma" w:ascii="Tahoma" w:hAnsi="Tahoma"/>
          <w:sz w:val="20"/>
        </w:rPr>
        <w:tab/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Gas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e gestore</w:t>
        <w:tab/>
        <w:tab/>
        <w:t>: Nome dell’Ente Gestore</w:t>
        <w:tab/>
      </w:r>
    </w:p>
    <w:p>
      <w:pPr>
        <w:pStyle w:val="Heading3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 xml:space="preserve">Acque reflue </w:t>
        <w:tab/>
      </w:r>
      <w:r>
        <w:rPr>
          <w:rFonts w:cs="Tahoma" w:ascii="Tahoma" w:hAnsi="Tahoma"/>
          <w:sz w:val="20"/>
        </w:rPr>
        <w:tab/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Scarichi di acque reflue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stanza di allaccio </w:t>
        <w:tab/>
        <w:t>: Se NO definire la distanza per l’allaccio in metr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 gestore</w:t>
        <w:tab/>
        <w:tab/>
        <w:t xml:space="preserve">: Nome dell’Ente Gesto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(in caso di Ente indicare il numero telefonico  del centralino)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</w:t>
      </w:r>
      <w:r>
        <w:rPr>
          <w:rFonts w:cs="Tahoma" w:ascii="Tahoma" w:hAnsi="Tahoma"/>
          <w:b w:val="false"/>
          <w:sz w:val="20"/>
          <w:szCs w:val="20"/>
        </w:rPr>
        <w:t>: Provincia, Comune, dove risiede i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Indirizzo de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Heading1"/>
        <w:tabs>
          <w:tab w:val="clear" w:pos="709"/>
          <w:tab w:val="left" w:pos="2124" w:leader="none"/>
        </w:tabs>
        <w:ind w:left="2124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detentore (in caso di Ente indicare il numero telefonico  del centralino)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  <w:szCs w:val="20"/>
        </w:rPr>
        <w:t>Provincia, Comune</w:t>
        <w:tab/>
      </w:r>
      <w:r>
        <w:rPr>
          <w:rFonts w:cs="Tahoma" w:ascii="Tahoma" w:hAnsi="Tahoma"/>
          <w:b w:val="false"/>
          <w:sz w:val="20"/>
          <w:szCs w:val="20"/>
        </w:rPr>
        <w:t>: Provincia, Comune, dove risiede il detentor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del detentore</w:t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/>
      </w:pPr>
      <w:r>
        <w:rPr/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1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ccoglienz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1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ccoglienz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9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08:53:00Z</dcterms:modified>
  <cp:revision>3</cp:revision>
  <dc:subject/>
  <dc:title>Comune  di:      </dc:title>
</cp:coreProperties>
</file>